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Автоматизированное рабочее место поверки термопреобразователей сопротивления</w:t>
      </w:r>
    </w:p>
    <w:p>
      <w:pPr>
        <w:pStyle w:val="Heading1"/>
        <w:rPr/>
      </w:pPr>
      <w:r>
        <w:rPr/>
        <w:t xml:space="preserve">Version 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7</w:t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О программ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анная программа, совместно с коммутатором КИ9901, позволяет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ab/>
        <w:t>1.Производить поверку платиновых и медных термопреобразователей сопротивления по методике ГОСТ 8.461-82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ab/>
        <w:t>2.Производить градуировку платиновых и медных термопреобразователей сопротивления в нескольких температурных точках. При использовании регулируемого термостата градуировка производится в автоматическом режиме. Точки градуировки определяются температурным диапазоном термостата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ab/>
        <w:t xml:space="preserve">3.Производить поверку комплектов парных датчиков для теплосчетчиков по двум, либо трем, температурным точкам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езультаты всех поверок (градуировок) выводятся на экран Вашего монитора, либо на принтер, а также сохраняются в базе данных. Последнее позволяет осуществлять, при необходимости, поиск и просмотр ранее накопленной информ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стота настроек рабочего оборудования и конфигурации подключения поверяемых термопреобразователей сопротивления, а также полная автоматизация самого процесса измерений и выдачи результатов поверки (за исключением процедуры подключения поверяемых датчиков) позволяют работать с предлагаемым "Автоматизированным рабочим местом поверки термопреобразователей сопротивления" даже неподготовленному пользователю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олее подробная информация о возможностях программы и работе с ней приведена в электронной справочной системе "АРМ поверки ТС", а также, в руководстве по эксплуатации "Автоматизированного рабочего места поверки термопреобразователей сопротивления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Минимальные системные требова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ьютер - IBP PC 486 и выш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перативная память - не менее 16 MB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вободное дисковое пространство (с учетом базы данных) - не менее 15 MB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перационная система - Windows9X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Указания по установки программы на Ваш компьютер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амые первые операции по установке данной программы на Ваш компьютер уже выполнен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о есть, Вы установили гибкий диск #1 из комплекта поставки, в дисковод и запустили имеющуюся на нем программу Setup.exe, пользуясь Вашими знаниями операционной системы Windows9X.</w:t>
      </w:r>
    </w:p>
    <w:p>
      <w:pPr>
        <w:pStyle w:val="TextBodyIndent"/>
        <w:rPr/>
      </w:pPr>
      <w:r>
        <w:rPr/>
        <w:t>Второй важный этап установки – определить отвечает ли Ваш компьютер минимальным системным требованиям предъявляемым данной программой(см. выше). Если Ваш компьютер соответствует указанным выше требованиям, то можно приступать к установке програм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сновные указания по установке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Окно это рабочая область программы на экране Вашего монитора, обычно серый прямоугольник с синей полосой в верхней ча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Кнопка это изображение в виде кнопки прямоугольной формы в окне програм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3.Нажать кнопку это, значит, подвести указатель манипулятора "мышь", обычно это стрелка, к изображению требуемой кнопки на экране монитора и нажать левую кнопку манипулятор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4.Кнопка неактивна, когда ее название выводится шрифтом серого цвета, кнопка активна, когда ее название выводится шрифтом черного цве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5.Строка редактирования это строка, в которую Вы можете вводить необходимые данные, обычно выделяется в окне белым цветом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6.Поместить курсор в строку редактирования это, значит, подвести указатель манипулятора "мышь" к изображению требуемой строки редактирования на экране монитора и нажать левую кнопку манипулятор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7.Панель это область окна, обведенная прямоугольной рамко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8.В каждом окне появляющемся на экране Вашего компьютера в процессе установки программы "АРМ поверки ТС" обязательно будут присутствовать три кнопки - "Back", "Next" и "Cancel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9.Кнопка "Back" позволяет отступить на один шаг назад в процессе установки программы для коррекции неверно введенных данны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0.Кнопка "Next" переход к следующему шагу процесса установки программы, после ввода всех необходимых данных на текущем шаг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1.Кнопка "Cancel" прерывает процесс установки программы на любом шаге. При нажатии кнопки "Cancel" появляется окно "Exit Setup" для подтверждения отказа от установки программы. В данном окне имеются две кнопки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ab/>
        <w:tab/>
        <w:t>"Resume" – продолжение установки программы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ab/>
        <w:tab/>
        <w:t>"Exit Setup" – отказ от  установки програм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А теперь перейдем собственно к процессу установ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Если Вы не знакомы с процессом установки программ, то обязательно запомните всю информацию приведенную ниже, или загляните в соответствующий раздел руководства по эксплуатации "Автоматизированного рабочего места поверки термопреобразователей сопротивления".</w:t>
      </w:r>
    </w:p>
    <w:p>
      <w:pPr>
        <w:pStyle w:val="TextBodyIndent"/>
        <w:rPr/>
      </w:pPr>
      <w:r>
        <w:rPr/>
        <w:t>В окне "Readme Information", которое Вы видите в настоящий момент на экране Вашего монитора присуствуют три кнопки и все они активны. Если Вы внимательно ознакомились с приведенным здесь текстом и запомнили последовательность действий оператора при установке программы (либо, в настоящий момент, Вы читаете текст руководства по эксплуатации "Автоматизированного рабочего места поверки термопреобразователей сопротивления"), то Вам не трудно будет нажать кнопку "Next" для продолжения установки програм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результате Ваших действий на экране монитора появится окно "User Information", содержащее две строки редактирования: "Name" и "Company". Вам необходимо поместить курсор в первую строку и ввести с клавиатуры имя пользователя. Затем поместить курсор во вторую строку и ввести с клавиатуры наименование Вашей компании (фирмы, предприятия). После этого кнопка "Next" станет  активной, и Вы сможете ее нажать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экране Вашего монитора появится окно "Choose Destination Location". В этом окне Вам необходимо указать каталог (папку) в который будет установлена программа (рабочий каталог программы). Если предложенный, на панели "Destination Directory", каталог Вас устраивает, то можете нажимать кнопку "Next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Если же Вы желаете изменить место расположения файлов программы на Вашем компьютере, то нажмите кнопку "Browse...". В появившемся окне "Choose Directory" Вы можете выбрать, или указать путь к требуемому каталогу, а затем нажать кнопку "OK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меча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е рекомендуем изменять рабочий каталог программы пользователям не достаточно знакомым с операционной системой Windows9X, поскольку это требует некоторых навыков и знаний, ознакомление с которыми выходит за рамки настоящей инструк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ледующим окном, появившемся на экране Вашего монитора, будет окно "Select Program Folder". В строке редактирования "Program Folders" Вам будет предложено наименование создаваемого пункта меню "Главное меню|Программы", вызываемого кнопкой "Пуск", операционной системы Windows9X. Замечание предыдущего пункта можно полностью отнести и к текущему. Поэтому, рекомендуем нажать кнопку "Next", и тем самым перейти к следующему этапу установки программы без изменения наименования пункта меню "Главное меню|Программы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следующем окне, "Start Copying Files", Вам будут представлены все установки, которые были сделаны на предыдущих этапах. Если Вы согласны с ними, нажмите кнопку "Next" и продолжите процесс установки программы. Если же Вы решили что-то изменить, то нажатием кнопки "Back" вернитесь к требуемому шагу установки и внесите необходимые измене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сле нажатия кнопки "Next", в окне "Start Copying Files", начинается процесс копирования необходимых файлов на жесткий диск Вашего компьютера. По окончанию копирования файлов с диска #1 на экране монитора появится окно "Setup Needs The Next Disk", при этом Вам необходимо извлечь диск #1 из дисковода, установить в дисковод диск #2 и нажать кнопку "OK". Окно "Setup Needs The Next Disk" будет появляться на экране монитора всякий раз по окончанию копирования файлов с данного диска, при этом Вам необходимо заменить диск в дисководе на следующий и нажать кнопку "OK". По окончании копирования всех необходимых файлов будет произведена настройка операционной системы на работу с программой "АРМ поверки ТС", а затем на экране монитора появится окно "Setup Complete". Если Вы хотите сразу запустить программу "АРМ поверки ТС", то необходимо подвести указатель манипулятора "мышь" к белому квадрату слева от надписи "Yes, Launch the program file" и нажать левую кнопку манипулятора, затем нажмите копку "Finish". Если же Вы не хотите сразу запускать установленную программу, то просто нажмите кнопку "Finish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этом процесс установки программы "АРМ поверки ТС" завершается, программа готова к работе. Запустить программу можно из меню "Главное меню|Программы|АРМ поверки ТС", при том условии, что Вы не изменяли наименование пункта меню "Главное меню|Программы" в окне "Select Program Folder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Информацию по работе с программой можно получить, пользуясь электронной справочной системой "АРМ поверки ТС", вызываемой нажатием клавиши "F1". А также, пользуясь соответствующими разделами руководства по эксплуатации "Автоматизированного рабочего места поверки термопреобразователей сопротивления"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54:00Z</dcterms:created>
  <dc:creator>Gamov</dc:creator>
  <dc:description/>
  <dc:language>en-US</dc:language>
  <cp:lastModifiedBy>Igor Gamov</cp:lastModifiedBy>
  <cp:lastPrinted>2000-05-04T16:18:00Z</cp:lastPrinted>
  <dcterms:modified xsi:type="dcterms:W3CDTF">2002-07-15T03:39:00Z</dcterms:modified>
  <cp:revision>12</cp:revision>
  <dc:subject/>
  <dc:title> Автоматизированное рабочее место поверки  термопреобразователей  сопротивления</dc:title>
</cp:coreProperties>
</file>